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A generalized similarity analysis of wall bounded turbulent flows</w:t>
      </w:r>
    </w:p>
    <w:p>
      <w:pPr>
        <w:pStyle w:val="Normal"/>
        <w:rPr/>
      </w:pPr>
      <w:r>
        <w:rPr/>
      </w:r>
    </w:p>
    <w:p>
      <w:pPr>
        <w:pStyle w:val="Normal"/>
        <w:rPr/>
      </w:pPr>
      <w:r>
        <w:rPr/>
        <w:t>B</w:t>
      </w:r>
      <w:r>
        <w:rPr/>
        <w:t>y Zhen-Su She, Xi Chen and You Wu</w:t>
      </w:r>
    </w:p>
    <w:p>
      <w:pPr>
        <w:pStyle w:val="Normal"/>
        <w:rPr/>
      </w:pPr>
      <w:r>
        <w:rPr/>
      </w:r>
    </w:p>
    <w:p>
      <w:pPr>
        <w:pStyle w:val="Normal"/>
        <w:rPr/>
      </w:pPr>
      <w:r>
        <w:rPr/>
        <w:t>I</w:t>
      </w:r>
      <w:r>
        <w:rPr/>
        <w:t>’</w:t>
      </w:r>
      <w:r>
        <w:rPr/>
        <w:t xml:space="preserve">d like to entertain an informal discussion about a new approach to predict macroscopic state of a wall-bounded turbulent flow. This discussion is informal, because the theory is in fact under construction. </w:t>
      </w:r>
    </w:p>
    <w:p>
      <w:pPr>
        <w:pStyle w:val="Normal"/>
        <w:rPr/>
      </w:pPr>
      <w:r>
        <w:rPr/>
      </w:r>
    </w:p>
    <w:p>
      <w:pPr>
        <w:pStyle w:val="Normal"/>
        <w:rPr/>
      </w:pPr>
      <w:r>
        <w:rPr/>
        <w:t>Theoretically speaking, we attempt to extend the similarity analysis, by systematically considering the governing equation for average quantities, which is generally unclosed to have a unique solution. Then, we try to set up the weakest possible assumptions about the symmetry of the problem, to allow a large class of possible states, but at the same time, the assumptions are specific enough to give rise to solutions quantitatively comparable to real or empirical ones. To this end, we postulate a generalized invariance equation (GIE) which yields an ansatz for wall-bounded turbulent flow. The new solution covers both lag-law and power-law for special cases, and describes the mean-field solution on the entire domain, from the wall to the center. There are two significant merits, one theoretical and one practical, as follows:</w:t>
      </w:r>
    </w:p>
    <w:p>
      <w:pPr>
        <w:pStyle w:val="Normal"/>
        <w:numPr>
          <w:ilvl w:val="0"/>
          <w:numId w:val="1"/>
        </w:numPr>
        <w:rPr/>
      </w:pPr>
      <w:r>
        <w:rPr/>
        <w:t xml:space="preserve">Theoretically, we have a systematic procedure to discuss non-equilibrium macroscopic states coupled with strongly interacting multi-scale fields. This procedure involves identifying order functions which represent effects of fluctuations on the mean and which need to be considered under an extended Lie-group analysis (embodying a large set of possible invariance properties). This procedure is applicable to a large class of problems for which one can always find an appropriate set of symmetry to determine the macroscopic state. Thus, the theory can treat a large set of flows (with various physical actions, such as rotation, </w:t>
      </w:r>
      <w:r>
        <w:rPr/>
        <w:t>buoyancy</w:t>
      </w:r>
      <w:r>
        <w:rPr/>
        <w:t xml:space="preserve">, pressure gradient, etc. ), and can model a large set of quantities (MVP, kinetic energy, dissipation, friction coefficient, etc.). </w:t>
      </w:r>
    </w:p>
    <w:p>
      <w:pPr>
        <w:pStyle w:val="Normal"/>
        <w:numPr>
          <w:ilvl w:val="0"/>
          <w:numId w:val="1"/>
        </w:numPr>
        <w:rPr/>
      </w:pPr>
      <w:r>
        <w:rPr/>
        <w:t>In practice, the solution is now sensitive to wall conditions and other physical conditions, and can address the issue of roughness effect and effect of wall control, and can discuss drag reduction (in a quantitative way), etc.</w:t>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6T20:35:00Z</dcterms:created>
  <dc:creator>ibm</dc:creator>
  <dc:description/>
  <dc:language>en-US</dc:language>
  <cp:lastModifiedBy>ibm</cp:lastModifiedBy>
  <dcterms:modified xsi:type="dcterms:W3CDTF">2011-02-16T20:54:00Z</dcterms:modified>
  <cp:revision>1</cp:revision>
  <dc:subject/>
  <dc:title/>
</cp:coreProperties>
</file>